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1344678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6023680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2022806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5290927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8231045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3605285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2236383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8369240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6285698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7391550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7762306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4291175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8313953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3315035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4063536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4744204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006735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290246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6259368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8027364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921556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3315434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673000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0091321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5127322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4329251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