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8187016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1369864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21965757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7847055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7575722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76810041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04614132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35555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942431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5391957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8538677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6277831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86305438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72185764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0462401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13887052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1420405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8247415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23733569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48654110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3845942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8907711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00653081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14731783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88563723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8862674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