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613254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559075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242838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844333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183417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298821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575366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562719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69016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3078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69121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037195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820140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36462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055398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13586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0925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896598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678959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390091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313552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28560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429720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44847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098237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6408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