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3298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3424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58683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08791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74506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73173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7389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68260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18866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50953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44349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64881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62798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06663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5650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74367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5731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2993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93264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51971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58108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41519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13987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82460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097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15180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50688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4738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10582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9789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9993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65578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45623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59420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08444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25280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977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18146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1053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3698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44987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91419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1110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2154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