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52893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93335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7138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36963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9236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21569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592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33114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60464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76052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41214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33539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30462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4179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55729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06690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56309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00985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69016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9664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26985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89251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63921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81920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07211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43815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97953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94194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11221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81182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66744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27140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52547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55474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1820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38001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61109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1806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98488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77366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77398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75218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23486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96812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22650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42607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61475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07662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67384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31413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82807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18736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7689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17494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1470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00601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