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153291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23284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1803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909409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040812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934435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776975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067957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657996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579609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92795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10804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999001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98426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677035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55702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832008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032202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397882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052474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587495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45041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847791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130502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70191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53214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18539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64530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293510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554857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68728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40875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297949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910782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648441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60902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872201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63749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35261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573420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408423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32676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72069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330107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394442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566127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869366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416888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352677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9402265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0242059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5954844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7327741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360339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087987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3608535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