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809612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75658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50289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550569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316216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81161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419567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714663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66488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05754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34059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86852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5019335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