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9436136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0502532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4855067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1177099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4742515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5656797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3484744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10748730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4161347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2156731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4407719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7360619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2536943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1808823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1103393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6954451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252803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1327190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0590768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5356319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1750060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7589433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3312255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2383299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6287504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802369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