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1039915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171895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1041534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5848563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653003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2923011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7881996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6193163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9896511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0725261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9376035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2310762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6541505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4043682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8358041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8946426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5414396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2506054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0740652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9493501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71391847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21628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5720251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0988940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8533162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697534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