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0184358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7726470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56847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3022609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289623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464464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6463448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781145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3143095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5274134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1041170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9519944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534326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449480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2456386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518093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0945899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66082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239215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6793355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2261264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673605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67456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109348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7946250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704944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