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118360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66191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50100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12884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39577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024950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2237760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53105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95893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945192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4539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025978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94329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956482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3996733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236692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697543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230484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42284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610024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59007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43329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60475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26762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573909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38319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