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054617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271545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6559716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4421530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3897246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1106982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650235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1940134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7361111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7800495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3943050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2987646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1712644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4796817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7925735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9560601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9163625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7946612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5613320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4831300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7207579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4497628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6881315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739747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009332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62155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