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373450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535426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3752015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352127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499632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971805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667309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886314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7883774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012795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840219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789726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02410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9229652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2791476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3081328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527371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816825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4470715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888046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04825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3128810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3811402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701484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3522497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7774770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