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297400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197800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9564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04602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70034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188635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060912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50077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42704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61675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173276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41386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57074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654875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47664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31911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16876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43585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03920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918158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041311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9633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3526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65724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798218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69208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