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665003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8341958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897797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27358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589713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76339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1720896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709338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269665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042418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88385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27756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861728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224282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633769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02516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148224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297012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4906995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771458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107357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638282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388288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1020860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7514133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62971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