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80984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7767704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360613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494550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3739136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4583452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14693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954122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081500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784247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1545570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19747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762815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614168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732761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51823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8270337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37249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64493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122672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881200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475885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550616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2034781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49393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758361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8659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08946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513316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59851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282762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76276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952120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88773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007918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35667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23579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577998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477472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86218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4915012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1594269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70600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536612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30988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835544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156295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039951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487750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81315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00489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071891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279761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27357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577493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7151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601284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