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06917084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05865096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92997512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49713642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63563780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87419593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48621791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72188828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95632819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32507941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68906762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77097183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8813284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42455393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33091829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2507292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10410114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4636214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79133315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6115603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93895954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72293747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00639574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0044552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69302202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47737951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