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874055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298320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4969941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418486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12775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475983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948633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30956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749018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359628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4438137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161039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9299092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401307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836829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187965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997657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4091592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528440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069540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630700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538305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0660506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056812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361328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791225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