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70207033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01682908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04827636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97457216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91092440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74234031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98835370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75706484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45996479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2817153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1435112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84725972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42564657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8150551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39329723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8461498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79504792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39344980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58417039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56562687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56032379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08488692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77820581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40163499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04082339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3767172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