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53382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24708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67585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5260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915847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171476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42093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258960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38735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338982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03685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361224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88538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11760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4724479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72150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41562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85598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74449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507677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19560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609887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58861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43783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55668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38961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60466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85042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18482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3193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45262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75491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80771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17098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70802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05670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703688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56861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97587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0570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45436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53511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9511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817200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