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34398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1467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8963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32417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56677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41026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22750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39414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158412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65160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35179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08527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24799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117052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68524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31095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21827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57906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44551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31666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00656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20328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36974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10120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38760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02282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91761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74458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51453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39060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2572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17031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13215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51755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26343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61628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2511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70600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60213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31501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6182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04079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41968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07081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65055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86350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26452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89725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075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630245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43596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807231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94064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933329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17472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15750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