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5369085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3243246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1455383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6048572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496061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2596676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953030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2256001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5312006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0401002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8584432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8301030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6872805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3501014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0201992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5086472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186241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350954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8572555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1121747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9938519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6730258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2253442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6425739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1668511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0099396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1794333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0845449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4956753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7427879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4765921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9298551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1022334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7130672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7347274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6287365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5194346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9574341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6746564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0030863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9781851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3813025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5516925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9491683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5408049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7836008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2775674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5825503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3189566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424741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11323940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7126838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4520848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4634618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1981839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7506262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