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918625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06388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691447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465225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29542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64133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205368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133471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046925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363215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67508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89586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906108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