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44226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859514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919632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08878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788521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99125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97502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954760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99695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63826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089277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091451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158131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393682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898663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741732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20348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28135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98298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05196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524583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264091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19982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45871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222973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41322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