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2432726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5277490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639385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84053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99671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7955211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450452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149798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064267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257501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231295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1466532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649822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293597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77889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47950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569052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452163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5846107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048056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885736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232870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60046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143789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85786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61070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