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13714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35560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921805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5903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423064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807599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042681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56379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05513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90779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041385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5956707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666375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19429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735975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167949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823676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268244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02404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413584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645488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22953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255488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597372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72011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58765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