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080175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9972399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1246233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1136501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4764878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311621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1597095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8226608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5309904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215146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504276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7366927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0665897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665675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3485553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602731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9425359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3519185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693803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292996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4969226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331417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591627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6463066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6153977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379196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