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47420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15227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057311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108647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8852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44249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298016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293882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05208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839370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677747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256029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93394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81809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828987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30151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987367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00613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0248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08462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39785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56606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33664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304310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20431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557622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