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3419583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6187165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9563984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884462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850049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6712779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4132814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1272715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5157816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221483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3808539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1756489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7637226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1705622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2815159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9999305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690896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5770862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9772864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4745664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4916964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002231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2692801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480054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7051240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5251511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