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81631061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88223746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6187097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17807111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6854185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4937019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66219305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3644420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58864579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2966170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8641584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4237342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60204450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01464160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76912068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85864290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77029745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86730434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44764053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2838812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21851140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5400798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07707208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2231792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50114201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6649921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