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2669322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3907952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0698740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4748024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4443692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647357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4172963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7969702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5636838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198921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593315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0747079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6101125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5603054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4815869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6206854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480153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5311367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2902783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7741344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8613921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8727134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8843584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286422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4782185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080449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