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649560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506208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17785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43493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247079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3091550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237911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337351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759885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082654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51208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17694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992762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793445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225791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51011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920535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6023722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65879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707773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926048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96315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657537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334114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70637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07081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309166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75271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347994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297991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91408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627819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755594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924045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727080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958812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70627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693590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33015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737465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020029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300807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27418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563930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32339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792430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5814845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0822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8802796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092893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057550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399918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92850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773845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851185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093942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482193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