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7276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275397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139996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796984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622629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95424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043986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885590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8319617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212947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426795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8311950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02131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967235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612858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584244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929866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57942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903038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826945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073205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821012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307953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53859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509561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2896933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