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4823196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041796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8330659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196784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2558817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234253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444150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079542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3750159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2318191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946062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2215382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3676777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71806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913163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109839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574345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887830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994821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9970861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242646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9848177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895182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8422081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331020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599088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