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8187793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39141423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17550111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43963636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50898422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79256360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710746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564992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4483435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8480156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948050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15962730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45350738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3753827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19247917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406548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5833130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48923199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9967017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936222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2850931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45743356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96812943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4951926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57615791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103992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