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1378067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500688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667107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7765270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2248485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70709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8002701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6005934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352029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6166808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5631504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421392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2753505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732343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4347605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3647678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8362280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3404385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8160103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5271422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733762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8115562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209731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584791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856239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966056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3925928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976267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7360563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1485649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2634337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1204876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4922152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0640328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8632742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8636996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6142128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0861361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505323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2573375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2313887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5543972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464676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9822721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