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01806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595047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56257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4382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37984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73165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12748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52139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87846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39798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97000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83983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25369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23473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66578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45150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9556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87736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74736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89898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98458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91110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66213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34117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78175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50354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42539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33626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53175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0259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73788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4521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23453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62825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82640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16452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78298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48269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62697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09395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21218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86355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08684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50576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38705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93593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0520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64642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406700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01417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896920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58527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5330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6926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01592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73071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