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1251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260685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33998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636700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99928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939201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096158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68428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130671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184047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35621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23798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403888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91494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4971048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726806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49079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349181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842526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713339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45023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1161792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806557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879691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26184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037134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364447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86846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146578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831146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716119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17005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860725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0538051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833906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303310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918360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008708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017076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342567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212813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741327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319311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10733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1259654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088561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852799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47169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1272106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599779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7724559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3049720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3733219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44698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4340805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1482495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