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58657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64013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40466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87530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54754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7159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00041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753529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212151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981850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9095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89744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398822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