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337921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080353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883864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085929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063235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64720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949178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232452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874434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558828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693848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2943496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533415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954217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862920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972429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50866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542601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5884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145778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77682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8992996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065263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01765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732578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444739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