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72278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616343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531373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525445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321566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408689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412855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95067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145546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7716891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131780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5685258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251151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495968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8577190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302562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602045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1130936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571990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193870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653571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9872515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54034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294909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310172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63239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