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05649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4236271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41628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94085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204240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338278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4858004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092890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343269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611201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57737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98466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336730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290666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403767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2350319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6618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137274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67993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5456969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777141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00073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6538781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614869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450586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780492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