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976987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29096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38241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486574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1901062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29584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284511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686215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172587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6567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07923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59152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191105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136549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961533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821572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42483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223047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481952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83142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897443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21345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208109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30816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16253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285910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