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80130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444190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1460203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754902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349405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5753861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0043418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1500339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995138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221254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303985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6070792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244262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9503899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432138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95137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7767388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256816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485919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1034361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2290362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2542429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7553576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131796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9923066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450488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