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18151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14028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66574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933056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76634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52290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74335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4870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389403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98139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90746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738338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40215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0903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88165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07417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246832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35085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319140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411495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82806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9617669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22270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73822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6360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15109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