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672105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0613119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1172417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5621571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9241451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2748729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8233730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0402051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8039781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10542775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14678587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7390807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7738164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0578022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9480753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00163212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8484436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12797193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6863599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6976141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8476495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4385293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5630569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0925674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3006555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058831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