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50319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50273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399686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83753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409676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935832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296416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937648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91885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45744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20330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09492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7823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17321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76039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558654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41950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76133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922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31977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32904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160139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85910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63997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685878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7333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