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0023648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14334603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8045196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0917517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5827118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7791785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6579268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5464262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2824564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0830454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2844796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12233725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12609411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9615906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06329035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5675392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1017417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1223686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1578932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4080278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5301133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5570580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0169861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9705235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10604630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674455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8396688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1785805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4715504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23012659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0925568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1909035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8516886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7128218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9303583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7502815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72346688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4878129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0882377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4394905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2638718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3135078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1168476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1076737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3626886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3653229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2713937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8313819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9227335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5459268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9290625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4851491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5627177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0054467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542121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11560162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2436987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