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3129131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4290395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681760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6864211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3488928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5181105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3971820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8928165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6040371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7660514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3047312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3577904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7459123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8956278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8711395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1226365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298501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456213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2764041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2536901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7276104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7590381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580542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90106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8851177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2975395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