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4182680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0170965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0004335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4051008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2765888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1570449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477268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9976934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9949149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1235997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5215201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5461460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9594347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039537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2072575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600457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5486898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800709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9181338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6084053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9229619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4422925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716295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8622971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6080191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6639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